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Grade 3 READING – WORD STUDY SKILLS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109855</wp:posOffset>
                </wp:positionV>
                <wp:extent cx="5609590" cy="1367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1367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</w:rPr>
                              <w:t>Content Standard 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</w:rPr>
                              <w:t>Apply advanced phonetic analysis to multiple-syllable words, including consonants, short vowels, blends, long vowel markers, and r-controlled vowels.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</w:rPr>
                              <w:t>Additional Informat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-Roman" w:ascii="Times-Roman" w:hAnsi="Times-Roman"/>
                              </w:rPr>
                              <w:t>Items not associated with passag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07.65pt;mso-wrap-distance-left:9.05pt;mso-wrap-distance-right:9.05pt;mso-wrap-distance-top:0pt;mso-wrap-distance-bottom:0pt;margin-top:8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Times-Bold" w:hAnsi="Times-Bold" w:cs="Times-Bold"/>
                          <w:b/>
                          <w:b/>
                          <w:bCs/>
                        </w:rPr>
                      </w:pPr>
                      <w:r>
                        <w:rPr>
                          <w:rFonts w:cs="Times-Bold" w:ascii="Times-Bold" w:hAnsi="Times-Bold"/>
                          <w:b/>
                          <w:bCs/>
                        </w:rPr>
                        <w:t>Content Standard 1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Times-Bold" w:ascii="Times-Bold" w:hAnsi="Times-Bold"/>
                          <w:b/>
                          <w:bCs/>
                        </w:rPr>
                        <w:t>Apply advanced phonetic analysis to multiple-syllable words, including consonants, short vowels, blends, long vowel markers, and r-controlled vowels.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-Bold" w:hAnsi="Times-Bold" w:cs="Times-Bold"/>
                          <w:b/>
                          <w:b/>
                          <w:bCs/>
                        </w:rPr>
                      </w:pPr>
                      <w:r>
                        <w:rPr>
                          <w:rFonts w:cs="Times-Bold" w:ascii="Times-Bold" w:hAnsi="Times-Bold"/>
                          <w:b/>
                          <w:bCs/>
                        </w:rPr>
                        <w:t>Additional Information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Times-Roman" w:ascii="Times-Roman" w:hAnsi="Times-Roman"/>
                        </w:rPr>
                        <w:t>Items not associated with passage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-Bold" w:hAnsi="Times-Bold" w:cs="Times-Bold"/>
                          <w:b/>
                          <w:b/>
                          <w:bCs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u w:val="single"/>
        </w:rPr>
        <w:t>Item type/s</w:t>
      </w:r>
      <w:r>
        <w:rPr>
          <w:rFonts w:cs="Comic Sans MS" w:ascii="Comic Sans MS" w:hAnsi="Comic Sans MS"/>
          <w:b/>
        </w:rPr>
        <w:t>:  Multiple-choice  (X)  Open-ended  (  )</w:t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151765</wp:posOffset>
                </wp:positionV>
                <wp:extent cx="5609590" cy="1266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DIRECTIONS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Look at the word with the underlined letter or letters.  The underlined letter or letters stand for a sound.  Decide which of the other three words has the same sound in it.  Then mark the space for the answer you have chose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99.7pt;mso-wrap-distance-left:9.05pt;mso-wrap-distance-right:9.05pt;mso-wrap-distance-top:0pt;mso-wrap-distance-bottom:0pt;margin-top:11.9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DIRECTIONS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  <w:t>Look at the word with the underlined letter or letters.  The underlined letter or letters stand for a sound.  Decide which of the other three words has the same sound in it.  Then mark the space for the answer you have chosen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lang w:val="en-US" w:eastAsia="en-US"/>
        </w:rPr>
      </w:pPr>
      <w:r>
        <w:rPr>
          <w:rFonts w:cs="Comic Sans MS" w:ascii="Comic Sans MS" w:hAnsi="Comic Sans MS"/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</wp:posOffset>
                </wp:positionH>
                <wp:positionV relativeFrom="paragraph">
                  <wp:posOffset>115570</wp:posOffset>
                </wp:positionV>
                <wp:extent cx="2628900" cy="1600200"/>
                <wp:effectExtent l="14605" t="14605" r="14605" b="47752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600200"/>
                          <a:chOff x="0" y="0"/>
                          <a:chExt cx="2629080" cy="1600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2908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A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rea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      fe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C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edro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06560"/>
                            <a:ext cx="240048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1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  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e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h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9.1pt;width:207pt;height:126pt" coordorigin="72,182" coordsize="4140,25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2;top:182;width:4139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A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rea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      fe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C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edroo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    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252;top:350;width:3779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1.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   b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e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hes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17520</wp:posOffset>
                </wp:positionH>
                <wp:positionV relativeFrom="paragraph">
                  <wp:posOffset>83185</wp:posOffset>
                </wp:positionV>
                <wp:extent cx="2628900" cy="1632585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632600"/>
                          <a:chOff x="0" y="0"/>
                          <a:chExt cx="2629080" cy="1632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29080" cy="163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 xml:space="preserve">A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tim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B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picn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C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sickl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09080"/>
                            <a:ext cx="2400480" cy="65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4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   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kel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6pt;margin-top:6.55pt;width:207pt;height:128.55pt" coordorigin="4752,131" coordsize="4140,2571">
                <v:shape id="shape_0" fillcolor="white" stroked="t" o:allowincell="f" style="position:absolute;left:4752;top:131;width:4139;height:2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 xml:space="preserve">A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>tim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B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picni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C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sickly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4932;top:303;width:3779;height:10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4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    l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kely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lang w:val="en-US" w:eastAsia="en-US"/>
        </w:rPr>
      </w:pPr>
      <w:r>
        <w:rPr>
          <w:rFonts w:cs="Comic Sans MS" w:ascii="Comic Sans MS" w:hAnsi="Comic Sans MS"/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17520</wp:posOffset>
                </wp:positionH>
                <wp:positionV relativeFrom="paragraph">
                  <wp:posOffset>131445</wp:posOffset>
                </wp:positionV>
                <wp:extent cx="2628900" cy="148590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486080"/>
                          <a:chOff x="0" y="0"/>
                          <a:chExt cx="2629080" cy="1486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2908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A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post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B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grow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C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unloc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05480"/>
                            <a:ext cx="2400480" cy="53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5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pp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6pt;margin-top:10.35pt;width:207pt;height:117pt" coordorigin="4752,207" coordsize="4140,2340">
                <v:shape id="shape_0" fillcolor="white" stroked="t" o:allowincell="f" style="position:absolute;left:4752;top:207;width:413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A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post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B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grow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C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unlock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4932;top:373;width:3779;height:8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5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 h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pping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2628900" cy="1485900"/>
                <wp:effectExtent l="14605" t="14605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486080"/>
                          <a:chOff x="0" y="0"/>
                          <a:chExt cx="2629080" cy="1486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2908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A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tap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B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adm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C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displa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05480"/>
                            <a:ext cx="2400480" cy="53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2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 t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k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10.35pt;width:207pt;height:117pt" coordorigin="72,207" coordsize="4140,2340">
                <v:shape id="shape_0" fillcolor="white" stroked="t" o:allowincell="f" style="position:absolute;left:72;top:207;width:413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A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tap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B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adm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C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display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252;top:373;width:3779;height:8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2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  tr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king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lang w:val="en-US" w:eastAsia="en-US"/>
        </w:rPr>
      </w:pPr>
      <w:r>
        <w:rPr>
          <w:rFonts w:cs="Comic Sans MS" w:ascii="Comic Sans MS" w:hAnsi="Comic Sans MS"/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17520</wp:posOffset>
                </wp:positionH>
                <wp:positionV relativeFrom="paragraph">
                  <wp:posOffset>32385</wp:posOffset>
                </wp:positionV>
                <wp:extent cx="2628900" cy="1714500"/>
                <wp:effectExtent l="14605" t="14605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714680"/>
                          <a:chOff x="0" y="0"/>
                          <a:chExt cx="2629080" cy="1714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2908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A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keep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B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lean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C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wedd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28600"/>
                            <a:ext cx="2400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6.             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tter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6pt;margin-top:2.55pt;width:207pt;height:135pt" coordorigin="4752,51" coordsize="4140,2700">
                <v:shape id="shape_0" fillcolor="white" stroked="t" o:allowincell="f" style="position:absolute;left:4752;top:51;width:4139;height:2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A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keep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B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lean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C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wedding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4932;top:411;width:37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6.             b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tter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</wp:posOffset>
                </wp:positionH>
                <wp:positionV relativeFrom="paragraph">
                  <wp:posOffset>32385</wp:posOffset>
                </wp:positionV>
                <wp:extent cx="2628900" cy="1714500"/>
                <wp:effectExtent l="14605" t="14605" r="14605" b="146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714680"/>
                          <a:chOff x="0" y="0"/>
                          <a:chExt cx="2629080" cy="1714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2908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A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tuli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B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unicor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C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trust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28600"/>
                            <a:ext cx="2400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3.                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sk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2.55pt;width:207pt;height:135pt" coordorigin="72,51" coordsize="4140,2700">
                <v:shape id="shape_0" fillcolor="white" stroked="t" o:allowincell="f" style="position:absolute;left:72;top:51;width:4139;height:2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A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tuli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B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unicor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C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trusted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252;top:411;width:37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3.                h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sk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Grade 3 Reading– WORD STUDY SKILLS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lang w:val="en-US" w:eastAsia="en-US"/>
        </w:rPr>
      </w:pPr>
      <w:r>
        <w:rPr>
          <w:rFonts w:cs="Comic Sans MS" w:ascii="Comic Sans MS" w:hAnsi="Comic Sans MS"/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</wp:posOffset>
                </wp:positionH>
                <wp:positionV relativeFrom="paragraph">
                  <wp:posOffset>182245</wp:posOffset>
                </wp:positionV>
                <wp:extent cx="2857500" cy="2057400"/>
                <wp:effectExtent l="14605" t="14605" r="14605" b="146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057400"/>
                          <a:chOff x="0" y="0"/>
                          <a:chExt cx="2857680" cy="2057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57680" cy="205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A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sickl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B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ook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C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oncre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7.                 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eiv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6pt;margin-top:14.35pt;width:225pt;height:162pt" coordorigin="252,287" coordsize="4500,3240">
                <v:shape id="shape_0" fillcolor="white" stroked="t" o:allowincell="f" style="position:absolute;left:252;top:287;width:4499;height:3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A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sickl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B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ook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C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oncrete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433;top:467;width:41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7.                 re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eiv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31820</wp:posOffset>
                </wp:positionH>
                <wp:positionV relativeFrom="paragraph">
                  <wp:posOffset>182245</wp:posOffset>
                </wp:positionV>
                <wp:extent cx="2743200" cy="2057400"/>
                <wp:effectExtent l="14605" t="14605" r="1460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057400"/>
                          <a:chOff x="0" y="0"/>
                          <a:chExt cx="2743200" cy="2057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205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A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girlfrie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B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gladl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C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justi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514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10.             m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i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6pt;margin-top:14.35pt;width:216pt;height:162pt" coordorigin="4932,287" coordsize="4320,3240">
                <v:shape id="shape_0" fillcolor="white" stroked="t" o:allowincell="f" style="position:absolute;left:4932;top:287;width:4319;height:3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A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girlfrien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B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gladl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C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justice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113;top:467;width:39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10.             ma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i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lang w:val="en-US" w:eastAsia="en-US"/>
        </w:rPr>
      </w:pPr>
      <w:r>
        <w:rPr>
          <w:rFonts w:cs="Comic Sans MS" w:ascii="Comic Sans MS" w:hAnsi="Comic Sans MS"/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</wp:posOffset>
                </wp:positionH>
                <wp:positionV relativeFrom="paragraph">
                  <wp:posOffset>147955</wp:posOffset>
                </wp:positionV>
                <wp:extent cx="2857500" cy="2057400"/>
                <wp:effectExtent l="14605" t="14605" r="1460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057400"/>
                          <a:chOff x="0" y="0"/>
                          <a:chExt cx="2857680" cy="2057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57680" cy="205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A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arniv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B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learn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C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natu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629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8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  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a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dl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6pt;margin-top:11.65pt;width:225pt;height:162pt" coordorigin="252,233" coordsize="4500,3240">
                <v:shape id="shape_0" fillcolor="white" stroked="t" o:allowincell="f" style="position:absolute;left:252;top:233;width:4499;height:3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A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arniv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B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learn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C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nature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433;top:413;width:41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8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   h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a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dly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31820</wp:posOffset>
                </wp:positionH>
                <wp:positionV relativeFrom="paragraph">
                  <wp:posOffset>147955</wp:posOffset>
                </wp:positionV>
                <wp:extent cx="2743200" cy="2057400"/>
                <wp:effectExtent l="14605" t="14605" r="14605" b="1460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057400"/>
                          <a:chOff x="0" y="0"/>
                          <a:chExt cx="2743200" cy="2057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205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A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nas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B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trail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C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tack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5146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11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t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ac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6pt;margin-top:11.65pt;width:216pt;height:162pt" coordorigin="4932,233" coordsize="4320,3240">
                <v:shape id="shape_0" fillcolor="white" stroked="t" o:allowincell="f" style="position:absolute;left:4932;top:233;width:4319;height:3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A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nast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B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trail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C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tacky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113;top:413;width:39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11.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t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act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</wp:posOffset>
                </wp:positionH>
                <wp:positionV relativeFrom="paragraph">
                  <wp:posOffset>97790</wp:posOffset>
                </wp:positionV>
                <wp:extent cx="2857500" cy="2286000"/>
                <wp:effectExtent l="14605" t="14605" r="1460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286000"/>
                          <a:chOff x="0" y="0"/>
                          <a:chExt cx="2857680" cy="2286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57680" cy="228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A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outloo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B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oce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C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oyfrien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629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9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     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o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s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6pt;margin-top:7.7pt;width:225pt;height:180pt" coordorigin="252,154" coordsize="4500,3600">
                <v:shape id="shape_0" fillcolor="white" stroked="t" o:allowincell="f" style="position:absolute;left:252;top:154;width:4499;height:3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A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outloo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B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ocea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C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oyfriend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433;top:334;width:413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9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      n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o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sy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31820</wp:posOffset>
                </wp:positionH>
                <wp:positionV relativeFrom="paragraph">
                  <wp:posOffset>97790</wp:posOffset>
                </wp:positionV>
                <wp:extent cx="2743200" cy="2286000"/>
                <wp:effectExtent l="14605" t="14605" r="146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286000"/>
                          <a:chOff x="0" y="0"/>
                          <a:chExt cx="2743200" cy="2286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228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A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lightl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B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sett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C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Indi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28600"/>
                            <a:ext cx="25146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12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   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xte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6pt;margin-top:7.7pt;width:216pt;height:180pt" coordorigin="4932,154" coordsize="4320,3600">
                <v:shape id="shape_0" fillcolor="white" stroked="t" o:allowincell="f" style="position:absolute;left:4932;top:154;width:4319;height:3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A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lightl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B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sett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C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Indian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113;top:514;width:39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12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    s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xteen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</wp:posOffset>
                </wp:positionH>
                <wp:positionV relativeFrom="paragraph">
                  <wp:posOffset>199390</wp:posOffset>
                </wp:positionV>
                <wp:extent cx="2743200" cy="2286000"/>
                <wp:effectExtent l="14605" t="14605" r="14605" b="1460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286000"/>
                          <a:chOff x="0" y="0"/>
                          <a:chExt cx="2743200" cy="2286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228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A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all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B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ols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C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ackbir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28600"/>
                            <a:ext cx="25146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13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ubb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15.7pt;width:216pt;height:180pt" coordorigin="72,314" coordsize="4320,3600">
                <v:shape id="shape_0" fillcolor="white" stroked="t" o:allowincell="f" style="position:absolute;left:72;top:314;width:4319;height:3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A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alla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B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olst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C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ackbird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252;top:674;width:39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13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ubber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17520</wp:posOffset>
                </wp:positionH>
                <wp:positionV relativeFrom="paragraph">
                  <wp:posOffset>199390</wp:posOffset>
                </wp:positionV>
                <wp:extent cx="2743200" cy="2286000"/>
                <wp:effectExtent l="14605" t="14605" r="14605" b="1460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286000"/>
                          <a:chOff x="0" y="0"/>
                          <a:chExt cx="2743200" cy="2286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228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A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purp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B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uepri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C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potter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28600"/>
                            <a:ext cx="25146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15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p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ick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6pt;margin-top:15.7pt;width:216pt;height:180pt" coordorigin="4752,314" coordsize="4320,3600">
                <v:shape id="shape_0" fillcolor="white" stroked="t" o:allowincell="f" style="position:absolute;left:4752;top:314;width:4319;height:3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A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purp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B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uepri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C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pottery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4932;top:674;width:39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15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p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ickle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</wp:posOffset>
                </wp:positionH>
                <wp:positionV relativeFrom="paragraph">
                  <wp:posOffset>50800</wp:posOffset>
                </wp:positionV>
                <wp:extent cx="2743200" cy="2286000"/>
                <wp:effectExtent l="14605" t="14605" r="1460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286000"/>
                          <a:chOff x="0" y="0"/>
                          <a:chExt cx="2743200" cy="2286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228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A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portab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B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Germ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C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gor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28600"/>
                            <a:ext cx="25146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14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   doc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4pt;width:216pt;height:180pt" coordorigin="72,80" coordsize="4320,3600">
                <v:shape id="shape_0" fillcolor="white" stroked="t" o:allowincell="f" style="position:absolute;left:72;top:80;width:4319;height:3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A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portab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B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Germa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C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gory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252;top:440;width:39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14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    doct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or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17520</wp:posOffset>
                </wp:positionH>
                <wp:positionV relativeFrom="paragraph">
                  <wp:posOffset>50800</wp:posOffset>
                </wp:positionV>
                <wp:extent cx="2743200" cy="2286000"/>
                <wp:effectExtent l="14605" t="14605" r="14605" b="1460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286000"/>
                          <a:chOff x="0" y="0"/>
                          <a:chExt cx="2743200" cy="2286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228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A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urio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B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inher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C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pour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28600"/>
                            <a:ext cx="25146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16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inj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u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6pt;margin-top:4pt;width:216pt;height:180pt" coordorigin="4752,80" coordsize="4320,3600">
                <v:shape id="shape_0" fillcolor="white" stroked="t" o:allowincell="f" style="position:absolute;left:4752;top:80;width:4319;height:3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A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uriou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B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inher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C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pouring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4932;top:440;width:39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16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inj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u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</w:t>
      </w:r>
      <w:r>
        <w:rPr>
          <w:rFonts w:cs="Comic Sans MS" w:ascii="Comic Sans MS" w:hAnsi="Comic Sans MS"/>
        </w:rPr>
        <w:t>Grade 3 READING – WORD STUDY SKILLS</w:t>
      </w:r>
    </w:p>
    <w:p>
      <w:pPr>
        <w:pStyle w:val="Normal"/>
        <w:tabs>
          <w:tab w:val="clear" w:pos="720"/>
          <w:tab w:val="left" w:pos="5040" w:leader="none"/>
        </w:tabs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5040" w:leader="none"/>
        </w:tabs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Answer Key for Content Standard 1</w:t>
      </w:r>
    </w:p>
    <w:p>
      <w:pPr>
        <w:pStyle w:val="Normal"/>
        <w:tabs>
          <w:tab w:val="clear" w:pos="720"/>
          <w:tab w:val="left" w:pos="5040" w:leader="none"/>
        </w:tabs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tabs>
          <w:tab w:val="clear" w:pos="720"/>
          <w:tab w:val="left" w:pos="5040" w:leader="none"/>
        </w:tabs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>
          <w:rFonts w:cs="Comic Sans MS" w:ascii="Comic Sans MS" w:hAnsi="Comic Sans MS"/>
          <w:u w:val="single"/>
        </w:rPr>
        <w:t>Multiple-choice</w:t>
      </w:r>
      <w:r>
        <w:rPr>
          <w:rFonts w:cs="Comic Sans MS" w:ascii="Comic Sans MS" w:hAnsi="Comic Sans MS"/>
        </w:rPr>
        <w:t>:</w:t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   B</w:t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  B</w:t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  C</w:t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  A</w:t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   C</w:t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   C</w:t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.   A</w:t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.  A</w:t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.  C</w:t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.  C</w:t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1.   B</w:t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2.  C</w:t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3.  C</w:t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4.  B</w:t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5.  B</w:t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6.  A</w:t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2250</wp:posOffset>
                </wp:positionH>
                <wp:positionV relativeFrom="paragraph">
                  <wp:posOffset>5930265</wp:posOffset>
                </wp:positionV>
                <wp:extent cx="2527300" cy="69850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7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9pt;height:55pt;mso-wrap-distance-left:9.05pt;mso-wrap-distance-right:9.05pt;mso-wrap-distance-top:0pt;mso-wrap-distance-bottom:0pt;margin-top:466.95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>1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imes-Bold">
    <w:charset w:val="00"/>
    <w:family w:val="auto"/>
    <w:pitch w:val="default"/>
  </w:font>
  <w:font w:name="Georgia">
    <w:charset w:val="00"/>
    <w:family w:val="roman"/>
    <w:pitch w:val="variable"/>
  </w:font>
  <w:font w:name="Times-Roman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20:34:00Z</dcterms:created>
  <dc:creator>training12</dc:creator>
  <dc:description/>
  <cp:keywords/>
  <dc:language>en-US</dc:language>
  <cp:lastModifiedBy>pbooth</cp:lastModifiedBy>
  <cp:lastPrinted>2006-04-12T15:01:00Z</cp:lastPrinted>
  <dcterms:modified xsi:type="dcterms:W3CDTF">2008-05-07T23:23:00Z</dcterms:modified>
  <cp:revision>7</cp:revision>
  <dc:subject/>
  <dc:title>Grade 3 READING – WORD STUDY SKILLS</dc:title>
</cp:coreProperties>
</file>